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Cs/>
          <w:color w:val="333333"/>
          <w:sz w:val="20"/>
        </w:rPr>
        <w:t>(meno a priezvisko žiadateľa, bydlisko, tel. kontakt)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  <w:t>( V prípade neplnoletého žiaka je žiadateľom zákonný zástupca žiaka)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color w:val="333333"/>
          <w:sz w:val="20"/>
        </w:rPr>
      </w:pPr>
      <w:r>
        <w:rPr>
          <w:iCs/>
          <w:color w:val="333333"/>
          <w:sz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SOŠ obchodu a služieb Púchov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Ul. 1. mája 1264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020 01  Púchov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  <w:t xml:space="preserve">V Púchove  dňa 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Vec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Žiadosť o vystavenie potvrdenia o návšteve školy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</w:rPr>
        <w:t>Žiadam o vystavenie potvrdenia o návšteve školy:</w:t>
      </w:r>
      <w:r>
        <w:rPr>
          <w:color w:val="333333"/>
          <w:sz w:val="20"/>
          <w:szCs w:val="20"/>
        </w:rPr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meno a rodné priezvisko: ............................................................................................................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dátum narodenia:......................................, miesto narodenia .....................................................,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rodné číslo:...........................................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odbor: ............................................................................, trieda: .................................................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školský rok, v ktorom som ukončil/a vzdelanie : .........................................................................,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triedny/a  učiteľ/ka: ................................................................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 xml:space="preserve">       podpis žiadateľ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_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Postup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Žiadosť môžete podať písomne poštou, osobne alebo mailom.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00:00Z</dcterms:created>
  <dc:creator>Pc-Paurova</dc:creator>
  <dc:description/>
  <cp:keywords/>
  <dc:language>en-US</dc:language>
  <cp:lastModifiedBy>Pavlacová</cp:lastModifiedBy>
  <cp:lastPrinted>2017-03-03T12:22:00Z</cp:lastPrinted>
  <dcterms:modified xsi:type="dcterms:W3CDTF">2022-09-14T12:00:00Z</dcterms:modified>
  <cp:revision>2</cp:revision>
  <dc:subject/>
  <dc:title/>
</cp:coreProperties>
</file>